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33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Keszthely és Környéke Kistérségi Többcélú Társulásnak 2013-ban belső ellenőrzési feladatokhoz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 törvény 70. §-a a költségvetési szerv vezetője köteles gondoskodni a belső ellenőrzés kialakításáról, megfelelő működéséről. A belső ellenőrzésről szóló 370/2011. (XII. 31.) Kormányrendelet szabályozza a kontrollrendszer kialakításának és működtetésének alapvető szabályait a költségvetési szervek belső kontrollrendszer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lső ellenőrzési feladat, melynek keretében az önkormányzat a fenntartói ellenőrzési jogát gyakorolja, a fenti jogszabályi előírások alapján kötelezően ellátandó. 2013. január 1-től ezt a kötelező feladatot Hévíz Város Önkormányzat Képviselő-testülete 327/2012. (XII.20.) határozata alapján a Keszthely és Környéke Kistérségi Többcélú Társulás belső ellenőre látta el. A feladat ellátására 2013. január 6-án került aláírásra a támogatási megállapodás, mely szerint 1 millió Ft-ért biztosítja a Társulás a belső ellenőrzési feladatok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t a Keszthely és Környéke Kistérségi Többcélú Társulás 2014. február 12-én nyújtotta be Hévíz Város Polgármesterének. Az elszámoláshoz a Társulás szakmai beszámolót is csatolt, melyben ismertette, hogy három vizsgálat lefolytatására történt a szerződéskötés és ennek keretében elvégezte Hévíz Város Önkormányzatánál a 2012. évi normatív állami hozzájárulások igénylésének és elszámolásának ellenőrzését, a GAMESZ beszerzési eljárásainak felülvizsgálatát és a Hévízi Polgármesteri Hivatal 2012. évi leltározási és selejtezési tevékenységét. A belső ellenőr feladatai közé tartozott még a 2012. évben lefolytatott vizsgálatokról szóló éves ellenőrzési jelentés elkészítése az erre vonatkozó jogszabályi előírásoknak megfelelően a zárszámadási rendelettel azonos időpontban. A belső ellenőr készítette el a 2014. évi belső ellenőrzési tervezet az Önkormányzat jegyzőjével történt egyeztetés alapjá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 és Környéke Kistérségi Többcélú Társulásnál egy fő belső ellenőr látta el 25 település belső ellenőrzési tevékenységét. A benyújtott elszámolás keretében csak Hévízi által nyújtott támogatás elszámolását nem tudták biztosítani, így a belső ellenőrzés egész éves kiadása került becsatolásra, valamennyi bizonylat bemásolásával CD lemezen. A 2013. évre tervezett egész éves belső ellenőrzési költségek 4.999.983,- Ft összegben kerültek tervezésre. A becsatolt bizonylatok alapján ez 5.004.286,- Ft-ra teljesült. Ebből a belső ellenőrzés éves bére 3.000.000,- Ft, járulékai 810.000,- Ft. Béren kívüli juttatás 147.000,- Ft, saját gépkocsi használat 126.414,- Ft, dologi kiadások 994.807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elszámolás alapján megállapítható, hogy a Hévíz Város Önkormányzat által biztosított 1.000.000,- Ft támogatás belső ellenőrzési feladatokra felhasznál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Keszthely és Környéke Kistérségi Többcélú Társulásnak 2013-ban belső ellenőrzési feladatok ellátásához biztosított támogatás elszámolását 1.000.000,- forint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Keszthely és Környéke Kistérségi Többcélú Társulás elnöké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rcius 10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01:00Z</dcterms:created>
  <dc:creator>T-Cont Kft</dc:creator>
  <dc:description/>
  <cp:keywords/>
  <dc:language>en-US</dc:language>
  <cp:lastModifiedBy>bedine</cp:lastModifiedBy>
  <cp:lastPrinted>2014-02-14T08:53:00Z</cp:lastPrinted>
  <dcterms:modified xsi:type="dcterms:W3CDTF">2014-02-14T08:37:00Z</dcterms:modified>
  <cp:revision>3</cp:revision>
  <dc:subject/>
  <dc:title>Iktatószám: PMK/144/2011</dc:title>
</cp:coreProperties>
</file>